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/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Marianne" w:hAnsi="Marianne"/>
          <w:b/>
          <w:sz w:val="24"/>
          <w:szCs w:val="24"/>
          <w:lang w:eastAsia="en-US"/>
        </w:rPr>
        <w:t xml:space="preserve">MARTINIQUE (972) – Fort de France - Quartier Moutte - Murs de soutènements et clôture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825677"/>
      <w:bookmarkStart w:id="1" w:name="__Fieldmark__0_3659825677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825677"/>
      <w:bookmarkStart w:id="3" w:name="__Fieldmark__1_36598256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9825677"/>
      <w:bookmarkStart w:id="5" w:name="__Fieldmark__2_3659825677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59825677"/>
      <w:bookmarkStart w:id="7" w:name="__Fieldmark__3_365982567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59825677"/>
      <w:bookmarkStart w:id="9" w:name="__Fieldmark__4_365982567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59825677"/>
      <w:bookmarkStart w:id="11" w:name="__Fieldmark__5_3659825677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59825677"/>
      <w:bookmarkStart w:id="13" w:name="__Fieldmark__6_3659825677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59825677"/>
      <w:bookmarkStart w:id="15" w:name="__Fieldmark__7_3659825677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59825677"/>
      <w:bookmarkStart w:id="17" w:name="__Fieldmark__8_3659825677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59825677"/>
      <w:bookmarkStart w:id="19" w:name="__Fieldmark__9_365982567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59825677"/>
      <w:bookmarkStart w:id="21" w:name="__Fieldmark__10_3659825677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59825677"/>
      <w:bookmarkStart w:id="23" w:name="__Fieldmark__11_3659825677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59825677"/>
      <w:bookmarkStart w:id="25" w:name="__Fieldmark__12_3659825677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59825677"/>
      <w:bookmarkStart w:id="27" w:name="__Fieldmark__13_3659825677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59825677"/>
      <w:bookmarkStart w:id="29" w:name="__Fieldmark__14_3659825677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59825677"/>
      <w:bookmarkStart w:id="31" w:name="__Fieldmark__15_3659825677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59825677"/>
      <w:bookmarkStart w:id="33" w:name="__Fieldmark__16_3659825677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La durée totale d’exécution du marché public est de trois (</w:t>
      </w: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</w:rPr>
        <w:t xml:space="preserve">mois et comprend :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Une période de préparation d’un (1) mois ;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Une période de travaux de deux (2) mois.</w:t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acune des périodes commence à compter de :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659825677"/>
      <w:bookmarkStart w:id="35" w:name="__Fieldmark__17_3659825677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659825677"/>
      <w:bookmarkStart w:id="37" w:name="__Fieldmark__18_3659825677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659825677"/>
      <w:bookmarkStart w:id="39" w:name="__Fieldmark__19_3659825677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659825677"/>
      <w:bookmarkStart w:id="41" w:name="__Fieldmark__20_3659825677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659825677"/>
      <w:bookmarkStart w:id="43" w:name="__Fieldmark__21_3659825677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659825677"/>
      <w:bookmarkStart w:id="45" w:name="__Fieldmark__22_3659825677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659825677"/>
      <w:bookmarkStart w:id="47" w:name="__Fieldmark__23_3659825677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659825677"/>
      <w:bookmarkStart w:id="49" w:name="__Fieldmark__24_3659825677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659825677"/>
      <w:bookmarkStart w:id="51" w:name="__Fieldmark__25_3659825677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659825677"/>
      <w:bookmarkStart w:id="53" w:name="__Fieldmark__26_3659825677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659825677"/>
      <w:bookmarkStart w:id="55" w:name="__Fieldmark__27_3659825677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659825677"/>
      <w:bookmarkStart w:id="57" w:name="__Fieldmark__28_3659825677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659825677"/>
      <w:bookmarkStart w:id="59" w:name="__Fieldmark__29_3659825677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659825677"/>
      <w:bookmarkStart w:id="61" w:name="__Fieldmark__30_3659825677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659825677"/>
      <w:bookmarkStart w:id="63" w:name="__Fieldmark__31_3659825677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25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o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6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09-29T20:18:00Z</dcterms:modified>
  <cp:revision>18</cp:revision>
  <dc:subject/>
  <dc:title>_Modèle recommandé : le service peut l’adapter le cas échéant_DC1_</dc:title>
</cp:coreProperties>
</file>